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PORT TURBO PASCAL PARALLEL PORT I/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ry King   terry@terryking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2 Colb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st Topsham,  Vermont 0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20  02/07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have been developed over several years of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kids, primarily in grades 5 to 8.  The program that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s referred to as "Bit &amp; Bytes".  Sometimes kids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-term project called "KidMachines" where they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ome funny computer-controll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PORT utilizes an IBM-compatible machines PRINTER PORT, oft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PARPORT 'fixes' the funny way the bits and por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, specifically to control a printer. All you need to do is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chine as having (1) An 8-bit OUTPUT port, with the 8 bit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ns 2 thru 9 on the connector, and (2) An 8-bit INPUT port, with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connected to pins 10 thru 17 on the connector (Pins 18 thru 25 are 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heard of how weird the parallel port is! It's tru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xes it by moving the funny input bits around and inver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of software is for those who write their own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From Borland) and want to control the parallel port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ing out and don't want to write any software YET, use SEEBI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part of the ZIP file you got this software 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that shows you the state of the INPUT bits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UTPUT bits on and off by pushing key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ch PORT is used by PARPORT may be determin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Line: The parameter LPT1 or LPT2 or LPTM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f your program. (Default is LP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vironment Variable: you may set the PAR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from the DOS prompt or in AUTOEXEC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PORT=LPT1   (or LPT2 or LPTM) (See PARPORT.DOC for port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 2 PART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written description of each of the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formal Turbo Pascal Unit INTERFACE part. I supply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turbo PARPORT.TPU files so you can link thi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rograms. I am not supplying the source code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   PARPORT  PROCED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( Low-Level I/O )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DO(WriteData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DO simply takes a byte in which YOU have decided what bi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and off, and sends it out to the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reated a data variable called "LEDS", you w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Do(LE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adDI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DI reads in a byte from the INPUT PORT. It assigns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back to a variable you have defined. (It fixes up the 'funn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port bits, as 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reated a data variable called "SWITCHES", you w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:= ReadD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o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Reset simply writes ZEROS to the OUTPUT port: often a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firs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( Input and Bit Sensing )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Sens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ensors is usually used in a loop in your program. It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tate of the input bits and saves that value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alled SenseBitsNow.  This enables you to use som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like ButtonPushed without worrying about WHICH bi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PROGRAM EXAMPLE in the file TRYPPORT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uttonPushed(ButtonId: INBITPOS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have to have called CheckSensors for ButtonPushed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Pushed checks to see if a specific Bit is ON in the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a Boolean (TRUE or FALSE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it in a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uttonPushed(SusysButton) THEN Say('Hi Susy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ButtonPushed(ButtonId: INBI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ButtonPushed checks and KEEPS CHECKING to see i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is ON in the INPUT PORT. WHEN the bit comes on THEN i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program continues. CAUTION: WaitButtonPushed will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it never come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it in a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ButtonPushed(Susys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Then your program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( Individual Bit Output )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ach turn a single bit ON or OFF on the OUTPUT PORT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CONSTANT in your program for each bit you want to use, so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 of the bit, not its Bit Number in the port. These were ju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it to be easy for kids to wri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Light   = 0;     {Red LED connected to Bit 0 of OUTPUT PORT. (Pin 2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ED   = 1;     {Green LED connected to Bit 1 of OUTPUT PORT. (Pin 3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    = 6;     {Beeper device connected to Bit 6 of OUTPUT PORT. (Pin 8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alloon = 7;     {Compressed air valve controlling blowing up balloon(Pin 9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, you can use the procedures below, like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On(RedLight);       {Turn on the Red Light Emitting Di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On(RedLight);      {Does exactly the same. Just an 'alias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On(RedLight);     {Does exactly the same. Just an 'alias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On(GreenLED);     {etc et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Off(RedLight);    {Turn OFF the Red Light Emitting Di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Off(Beeper);       {etc et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(RedLight, 4, 1000); {Turn Red LED on &amp; off 4 times, 1 second ea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f(AirBalloon, 500); {Turn on Air Valve for 500/1000 of a seco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   PARPORT  INTERFAC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PAR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URBO PASCAL SUPPORT FOR PARALLEL PRINTER PORT FOR GENERAL PURPOSE I/O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01/17/94 Original creation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01/19/94 Updates to handle funny input register bits, create 8 bit Inpu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09/03/96 Update: Get Base Addr from command line: LPT1, LPT2, LPTM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01/27/97 Update: 1 second delay to see port address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02/01/97 Clean up vestigal stuff...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03/02/97 Change DIInvert to $92 (Had a mistake I guess!)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TE: This software is copyright 1995, 1996, 1997 by Terry King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erry King    terry@terryking.u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FACE PART OF UNIT: PUBLIC OBJECTS ARE HER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- USES (External Public Objects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- CONST, TYPE, VA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- PROCEDURE, FUNC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HexUtil,  {Conversion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Crt;  {Regular Borland UNI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( PUBLIC CONSTANTS )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= 'PARPORT Copyright (c) 1996, 1997 By Terry King. tking@together.net 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ox 633 Shelburne, Vermont 05482'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=  'Terry King Box 633 Shelburne, VT 05482 tking@together.ne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ITPOS     =  7;              {Max Bit position in a 8-bit by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( PUBLIC TYPES     )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ITPOS     =  0..7;              {Type for a Bit position in a 8-bit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ITPOS      =  0..7;              {Type for a Bit position in PAR PORT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{------( PUBLIC VARIABLES )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NowOn    : byte;{Global holder of current state of Digital Output Re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BitsNow : byte;{Global holder of last read of Sensors/Button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NOTE: Set by any call to CheckSens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ddrString : String;   {String showing port address being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DURES AND FUNCTIONS TO BE CALLED EXTERNALL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( Low-Level I/O )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DO(WriteData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adDI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o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( Input and Bit Sensing )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Sen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uttonPushed(ButtonId: INBITPOS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ButtonPushed(ButtonId: INBI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( Individual Bit Output )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tOn(BitToSet: OUTBITPOS);       { These are all alia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tOff(BitToReset: OUTBITPOS);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On(BitToSet: OUTBITPOS);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Off(BitToSet: OUTBITPOS);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ghtOn(Light: OUTBITPOS);  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ghtOff(Light: OUTBITPOS); 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ink(Light: OUTBITPOS; NumTimes: Integer; TimeOn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uf(Pouffer: OUTBITPOS; HowLong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( END OF INTERFACE PART )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